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AA"/>
        <w:rPr>
          <w:bCs w:val="false"/>
          <w:sz w:val="22"/>
        </w:rPr>
      </w:pPr>
      <w:r>
        <w:rPr>
          <w:bCs w:val="false"/>
          <w:sz w:val="22"/>
        </w:rPr>
        <w:t>Part A. Understanding the Situation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  <w:t>Answer the questions. Circle a, b, c, or d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1. Mr. Barrett writes, “Because you understand the human heart, I’m hoping you can help me.” This means 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r. Nakamura: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is a heart surgeon. </w:t>
        <w:tab/>
        <w:tab/>
        <w:tab/>
        <w:tab/>
        <w:tab/>
        <w:t>c. understands human emotion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is in love.</w:t>
        <w:tab/>
        <w:tab/>
        <w:tab/>
        <w:tab/>
        <w:tab/>
        <w:tab/>
        <w:t>d. has a heart problem.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 Mr. Barrett writes that he is “fascinated by” Cyndi’s green eyes. He means that her eyes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re attractive. 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>. are dangerous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ake him feel lonely.</w:t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eastAsia="Times New Roman" w:cs="Times New Roman" w:ascii="Times New Roman" w:hAnsi="Times New Roman"/>
          <w:sz w:val="22"/>
          <w:szCs w:val="22"/>
        </w:rPr>
        <w:t>make him nervous.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3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He believes that Cyndi is “the most extraordinarily beautiful Siamese cat.” Another word for “extraordinarily” is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selfishly</w:t>
        <w:tab/>
        <w:tab/>
        <w:tab/>
        <w:tab/>
        <w:tab/>
        <w:tab/>
        <w:t>c. amazingly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partially</w:t>
        <w:tab/>
        <w:tab/>
        <w:tab/>
        <w:tab/>
        <w:tab/>
        <w:tab/>
        <w:t>d. foolishly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4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r. Barrett is afraid that his pet “won’t be with him” much longer. What does he mean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Cyndi will find another owner.</w:t>
        <w:tab/>
        <w:tab/>
        <w:tab/>
        <w:t>c. He will give her to someone else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Cyndi will die in the near future.</w:t>
        <w:tab/>
        <w:tab/>
        <w:tab/>
        <w:t>d. Cyndi might run away.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 Mr. Barrett says, “I would rather be poor with Cyndi than alone with my money.” This means he: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is worried about not having any money.</w:t>
        <w:tab/>
        <w:tab/>
        <w:t>c. is a rich man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doesn’t have enough money to clone Cyndi.</w:t>
        <w:tab/>
        <w:tab/>
        <w:t>d. wants to spend all of his money to clone Cyndi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B. </w:t>
      </w:r>
      <w:r>
        <w:rPr>
          <w:sz w:val="22"/>
          <w:lang w:eastAsia="ja-JP"/>
        </w:rPr>
        <w:t xml:space="preserve">Vocabulary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</w:t>
      </w:r>
      <w:r>
        <w:rPr>
          <w:rFonts w:cs="Times New Roman" w:ascii="Times New Roman" w:hAnsi="Times New Roman"/>
          <w:sz w:val="22"/>
          <w:lang w:eastAsia="ja-JP"/>
        </w:rPr>
        <w:t xml:space="preserve"> the box</w:t>
      </w:r>
      <w:r>
        <w:rPr>
          <w:rFonts w:cs="Times New Roman" w:ascii="Times New Roman" w:hAnsi="Times New Roman"/>
          <w:sz w:val="22"/>
          <w:lang w:eastAsia="ja-JP"/>
        </w:rPr>
        <w:t xml:space="preserve">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1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40"/>
        <w:ind w:left="0" w:hanging="0"/>
        <w:jc w:val="center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savings </w:t>
        <w:tab/>
        <w:tab/>
        <w:tab/>
        <w:t>clone</w:t>
        <w:tab/>
        <w:tab/>
        <w:tab/>
        <w:t>beautiful</w:t>
        <w:tab/>
        <w:tab/>
        <w:t>happiness</w:t>
        <w:tab/>
        <w:tab/>
        <w:t>loneliness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Andy Barrett asks Dr. Nakamura to ______________ his cat Cyndi. Cyndi is ill and he is afraid she won’t be around much longer. He already experienced extreme ______________ when his wife died and he doesn’t want to lose Cyndi too. He is willing to give his life’s ______________ if Dr. Nakamura agrees to clone her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b/>
          <w:b/>
          <w:sz w:val="22"/>
          <w:highlight w:val="yellow"/>
          <w:lang w:eastAsia="ja-JP"/>
        </w:rPr>
      </w:pPr>
      <w:r>
        <w:rPr>
          <w:rFonts w:cs="Times New Roman" w:ascii="Times New Roman" w:hAnsi="Times New Roman"/>
          <w:b/>
          <w:sz w:val="22"/>
          <w:highlight w:val="yellow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>C</w:t>
      </w:r>
      <w:r>
        <w:rPr>
          <w:sz w:val="22"/>
          <w:lang w:eastAsia="ja-JP"/>
        </w:rPr>
        <w:t xml:space="preserve">. Expressions </w:t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1. You say, “Yeon-Suk has a strong point of view.” This means her opinion is: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similar to your own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weak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supported by facts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2. You say, “I basically agree with her.” This means you: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a. agree with her in general. 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don’t really agree with her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completely agree with her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9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8:00Z</dcterms:created>
  <dc:creator>allison gray</dc:creator>
  <dc:description/>
  <cp:keywords/>
  <dc:language>en-US</dc:language>
  <cp:lastModifiedBy>Jeremy</cp:lastModifiedBy>
  <dcterms:modified xsi:type="dcterms:W3CDTF">2008-09-26T02:57:00Z</dcterms:modified>
  <cp:revision>5</cp:revision>
  <dc:subject/>
  <dc:title>NAME ______________________________________ CLASS ________________ SCORE __________</dc:title>
</cp:coreProperties>
</file>