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Answer Key:</w:t>
      </w:r>
    </w:p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c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360" w:top="1008" w:footer="50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3"/>
      <w:gridCol w:w="6930"/>
      <w:gridCol w:w="1117"/>
    </w:tblGrid>
    <w:tr>
      <w:trPr/>
      <w:tc>
        <w:tcPr>
          <w:tcW w:w="1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89610" cy="7213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961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mpact Issues 1</w:t>
      <w:tab/>
      <w:t>Semester Test 1 Units 1-10</w:t>
      <w:tab/>
      <w:t>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HeadpartA">
    <w:name w:val="Head partA"/>
    <w:basedOn w:val="Normal"/>
    <w:qFormat/>
    <w:pPr>
      <w:spacing w:lineRule="exact" w:line="260"/>
    </w:pPr>
    <w:rPr>
      <w:rFonts w:ascii="Times New Roman" w:hAnsi="Times New Roman" w:cs="Times New Roman"/>
      <w:b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29:00Z</dcterms:created>
  <dc:creator>allison gray</dc:creator>
  <dc:description/>
  <cp:keywords/>
  <dc:language>en-US</dc:language>
  <cp:lastModifiedBy>HK1-URichardW</cp:lastModifiedBy>
  <dcterms:modified xsi:type="dcterms:W3CDTF">2009-02-23T10:04:00Z</dcterms:modified>
  <cp:revision>6</cp:revision>
  <dc:subject/>
  <dc:title>Name ______________________________ Class ________________   </dc:title>
</cp:coreProperties>
</file>