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>3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>5. b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wrong, </w:t>
      </w:r>
      <w:r>
        <w:rPr>
          <w:rFonts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decided, </w:t>
      </w:r>
      <w:r>
        <w:rPr>
          <w:rFonts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break,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>2. b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3:25:00Z</dcterms:modified>
  <cp:revision>6</cp:revision>
  <dc:subject/>
  <dc:title>NAME ______________________________________ CLASS ________________ SCORE __________</dc:title>
</cp:coreProperties>
</file>