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Jeung-Suk says she had a “terrible” dream. Another word for “terrible” i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rrific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pleasant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weet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horrible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 her dreams, Jeung-Suk was driving on a road with many “hills and curves.” She is explaining that the road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was fun to drive.</w:t>
        <w:tab/>
        <w:tab/>
        <w:tab/>
        <w:tab/>
        <w:t>c. was dangerous and difficult to driv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was very busy.</w:t>
        <w:tab/>
        <w:tab/>
        <w:tab/>
        <w:tab/>
        <w:t>d. was long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 her third dream, Jeung-Suk had an “accident.” This mean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 was late for a meeting.</w:t>
        <w:tab/>
        <w:tab/>
        <w:tab/>
        <w:t>c. she hit another car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didn’t drive her car.</w:t>
        <w:tab/>
        <w:tab/>
        <w:tab/>
        <w:t>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er car ran out of gas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eung-Suk says, “I think my dream will come true.” She is afraid that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 is not a good driver.</w:t>
        <w:tab/>
        <w:tab/>
        <w:tab/>
        <w:t>c. she is not getting enough sleep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will be late for her meeting.</w:t>
        <w:tab/>
        <w:tab/>
        <w:t>d. she will crash her car and die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 the end of her story, Jeung-Suk explains that she has to drive to another city for a meeting next week. She asks,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“</w:t>
      </w:r>
      <w:r>
        <w:rPr>
          <w:rFonts w:eastAsia="Times New Roman" w:cs="Times New Roman" w:ascii="Times New Roman" w:hAnsi="Times New Roman"/>
          <w:sz w:val="22"/>
          <w:szCs w:val="22"/>
        </w:rPr>
        <w:t>What should I do?” She is asking if she should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not go to the business meeting.</w:t>
        <w:tab/>
        <w:tab/>
        <w:t>c. get more sleep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take a driving lesson.</w:t>
        <w:tab/>
        <w:tab/>
        <w:tab/>
        <w:t>d. go to a doctor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terrible</w:t>
        <w:tab/>
        <w:tab/>
        <w:tab/>
        <w:t>late</w:t>
        <w:tab/>
        <w:tab/>
        <w:tab/>
        <w:t>hills</w:t>
        <w:tab/>
        <w:tab/>
        <w:tab/>
        <w:t>scared</w:t>
        <w:tab/>
        <w:tab/>
        <w:tab/>
        <w:t>accident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Jeung-Suk has the same dream three times. Each time the dream is ______________. In the dream, she is driving her car and is ______________ for a meeting. Now she has to drive her car to another city and she is worried. She thinks she might have an ______________ and di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szCs w:val="22"/>
          <w:lang w:eastAsia="ja-JP"/>
        </w:rPr>
        <w:t>Part C. Expressions</w:t>
      </w:r>
      <w:r>
        <w:rPr>
          <w:sz w:val="22"/>
          <w:lang w:eastAsia="ja-JP"/>
        </w:rPr>
        <w:t xml:space="preserve">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1. Shingo says that dreams “tell the future.” He means that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what happens in your dreams will come tru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reams don’t come tru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dreams have no meaning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Mark believes that “dreams are only dreams.” What does he mea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Dreams come tru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reams have no meaning; they don’t come true and they don’t help us understand our lives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We don’t dream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2:51:00Z</dcterms:modified>
  <cp:revision>6</cp:revision>
  <dc:subject/>
  <dc:title>NAME ______________________________________ CLASS ________________ SCORE __________</dc:title>
</cp:coreProperties>
</file>