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 w:val="false"/>
          <w:b w:val="false"/>
          <w:bCs w:val="false"/>
          <w:sz w:val="22"/>
          <w:lang w:eastAsia="ja-JP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Cs/>
          <w:sz w:val="22"/>
          <w:lang w:eastAsia="ja-JP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Cs/>
          <w:sz w:val="22"/>
          <w:szCs w:val="22"/>
          <w:highlight w:val="yellow"/>
          <w:lang w:eastAsia="ja-JP"/>
        </w:rPr>
      </w:pPr>
      <w:r>
        <w:rPr>
          <w:rFonts w:cs="Times New Roman" w:ascii="Times New Roman" w:hAnsi="Times New Roman"/>
          <w:bCs/>
          <w:sz w:val="22"/>
          <w:szCs w:val="22"/>
          <w:highlight w:val="yellow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1. On the bus, two people kept giving Matt “dirty looks.” This means the people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were annoyed with Matt.</w:t>
        <w:tab/>
        <w:tab/>
        <w:tab/>
        <w:t>c. thought Matt’s clothes were dirty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had dirty faces.</w:t>
        <w:tab/>
        <w:tab/>
        <w:tab/>
        <w:tab/>
        <w:t>d. didn’t really pay attention to him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2. Matt explains that this wasn’t “the first time” people gave him dirty looks on the bus. This means he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rarely has this experience.</w:t>
        <w:tab/>
        <w:tab/>
        <w:tab/>
        <w:t>c. often has this experienc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has never had this experience before.</w:t>
        <w:tab/>
        <w:t>d. would like to have this experience again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3. After Matt tells his story about the bus, Carol says, “I know what you mean.” This means she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doesn't understand Matt’s story.</w:t>
        <w:tab/>
        <w:tab/>
        <w:t>c. thinks Matt is being mean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agrees with Matt’s complaint.</w:t>
        <w:tab/>
        <w:tab/>
        <w:t>d. thinks riding the bus makes people mean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4. Carol explains how she puts out her cigarette in the park. Mike says, “Yeah, that’s what I do.” He means he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does the same thing.</w:t>
        <w:tab/>
        <w:tab/>
        <w:tab/>
        <w:t>c. is surprised she does it that way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disagrees with the way she does it.</w:t>
        <w:tab/>
        <w:tab/>
        <w:t>d. will start doing it that way too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5. After Carol tells her story, Matt asks, “Why do people do such rude things?” He thinks: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a. Carol was being rude.</w:t>
        <w:tab/>
        <w:tab/>
        <w:tab/>
        <w:t>c. the man in the park was rud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ja-JP"/>
        </w:rPr>
        <w:t>b. Mike was being rude.</w:t>
        <w:tab/>
        <w:tab/>
        <w:tab/>
        <w:t>d. his own behavior was rud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1"/>
        <w:pBdr>
          <w:top w:val="single" w:sz="4" w:space="3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public </w:t>
        <w:tab/>
        <w:tab/>
        <w:tab/>
        <w:t>polite</w:t>
        <w:tab/>
        <w:tab/>
        <w:tab/>
        <w:t>impolite</w:t>
        <w:tab/>
        <w:tab/>
        <w:t>crushed</w:t>
        <w:tab/>
        <w:tab/>
        <w:tab/>
        <w:t>behavior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Carol and Matt each tell a story about people being rude to them in ______________. Some people on the bus told Matt to stop talking on his cell phone. Carol ______________ her cigarette on the ground in the park. A man told her that it wasn’t nice. Their friend Mike agrees that people are very ______________ these days.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 xml:space="preserve">Susan says, “You just have to </w:t>
      </w:r>
      <w:r>
        <w:rPr>
          <w:rFonts w:cs="Times New Roman" w:ascii="Times New Roman" w:hAnsi="Times New Roman"/>
          <w:i/>
          <w:sz w:val="22"/>
          <w:lang w:eastAsia="ja-JP"/>
        </w:rPr>
        <w:t>ignore</w:t>
      </w:r>
      <w:r>
        <w:rPr>
          <w:rFonts w:cs="Times New Roman" w:ascii="Times New Roman" w:hAnsi="Times New Roman"/>
          <w:sz w:val="22"/>
          <w:lang w:eastAsia="ja-JP"/>
        </w:rPr>
        <w:t xml:space="preserve"> rude people.” </w:t>
      </w:r>
      <w:r>
        <w:rPr>
          <w:rFonts w:cs="Times New Roman" w:ascii="Times New Roman" w:hAnsi="Times New Roman"/>
          <w:sz w:val="22"/>
          <w:lang w:eastAsia="ja-JP"/>
        </w:rPr>
        <w:t xml:space="preserve">If you </w:t>
      </w:r>
      <w:r>
        <w:rPr>
          <w:rFonts w:cs="Times New Roman" w:ascii="Times New Roman" w:hAnsi="Times New Roman"/>
          <w:i/>
          <w:sz w:val="22"/>
          <w:lang w:eastAsia="ja-JP"/>
        </w:rPr>
        <w:t xml:space="preserve">ignore </w:t>
      </w:r>
      <w:r>
        <w:rPr>
          <w:rFonts w:cs="Times New Roman" w:ascii="Times New Roman" w:hAnsi="Times New Roman"/>
          <w:sz w:val="22"/>
          <w:lang w:eastAsia="ja-JP"/>
        </w:rPr>
        <w:t>people</w:t>
      </w:r>
      <w:r>
        <w:rPr>
          <w:rFonts w:cs="Times New Roman" w:ascii="Times New Roman" w:hAnsi="Times New Roman"/>
          <w:sz w:val="22"/>
          <w:lang w:eastAsia="ja-JP"/>
        </w:rPr>
        <w:t>, it means you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do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like them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do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 xml:space="preserve">t </w:t>
      </w:r>
      <w:r>
        <w:rPr>
          <w:rFonts w:cs="Times New Roman" w:ascii="Times New Roman" w:hAnsi="Times New Roman"/>
          <w:sz w:val="22"/>
          <w:lang w:eastAsia="ja-JP"/>
        </w:rPr>
        <w:t>pay attention</w:t>
      </w:r>
      <w:r>
        <w:rPr>
          <w:rFonts w:cs="Times New Roman" w:ascii="Times New Roman" w:hAnsi="Times New Roman"/>
          <w:sz w:val="22"/>
          <w:lang w:eastAsia="ja-JP"/>
        </w:rPr>
        <w:t xml:space="preserve"> to them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don</w:t>
      </w:r>
      <w:r>
        <w:rPr>
          <w:rFonts w:cs="Times New Roman" w:ascii="Times New Roman" w:hAnsi="Times New Roman"/>
          <w:sz w:val="22"/>
          <w:lang w:eastAsia="ja-JP"/>
        </w:rPr>
        <w:t>’</w:t>
      </w:r>
      <w:r>
        <w:rPr>
          <w:rFonts w:cs="Times New Roman" w:ascii="Times New Roman" w:hAnsi="Times New Roman"/>
          <w:sz w:val="22"/>
          <w:lang w:eastAsia="ja-JP"/>
        </w:rPr>
        <w:t>t understand them</w:t>
      </w:r>
      <w:r>
        <w:rPr>
          <w:rFonts w:cs="Times New Roman" w:ascii="Times New Roman" w:hAnsi="Times New Roman"/>
          <w:sz w:val="22"/>
          <w:lang w:eastAsia="ja-JP"/>
        </w:rPr>
        <w:t>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2. Luis feels that it’s the parents’ job to teach children to be polite. He asks, “Who else will do it?” He think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No one else will teach children to be polite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It’s impossible to teach children to be impolite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Children will learn to be polite on their ow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1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2:47:00Z</dcterms:modified>
  <cp:revision>4</cp:revision>
  <dc:subject/>
  <dc:title>NAME ______________________________________ CLASS ________________ SCORE __________</dc:title>
</cp:coreProperties>
</file>