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Cs/>
          <w:sz w:val="22"/>
          <w:lang w:eastAsia="ja-JP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Cs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1. Takeshi’s mom says, “...you lie around the house.” This means Takeshi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tells lies at home.</w:t>
        <w:tab/>
        <w:tab/>
        <w:tab/>
        <w:tab/>
        <w:t>c. stays at home and does nothing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stretches out on the roof of the house.</w:t>
        <w:tab/>
        <w:t>d. sleeps in different parts of the hous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2. Takeshi’s mom says, “We spent a fortune sending you to university...” This means Takeshi’s parent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idn’t want him to go to university.</w:t>
        <w:tab/>
        <w:tab/>
        <w:t>c. think that his education was not expensiv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id not pay for his education.</w:t>
        <w:tab/>
        <w:tab/>
        <w:t>d. paid for his education and it was expensiv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3. Takeshi says that his father is a “slave” to his company. He thinks his father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oesn’t care about work.</w:t>
        <w:tab/>
        <w:tab/>
        <w:tab/>
        <w:t>c. loves his job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only cares about his work.</w:t>
        <w:tab/>
        <w:tab/>
        <w:tab/>
        <w:t>d. hates his job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4. Takeshi says, “I want to do something REAL with my life. Something creative.” This mean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money is important to him.</w:t>
        <w:tab/>
        <w:tab/>
        <w:tab/>
        <w:t>c. doing what he loves is important to hi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he wants to be like his father.</w:t>
        <w:tab/>
        <w:tab/>
        <w:t>d. he doesn’t want to do anything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5. Takeshi’s mom replies, “As a hobby that’s fine, but we can’t take care of you forever.” This means sh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supports Takeshi’s creative dream.</w:t>
        <w:tab/>
        <w:tab/>
        <w:t>c. doesn’t mind if Takeshi continues to live with the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highlight w:val="yellow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wants Takeshi to go to film school.</w:t>
        <w:tab/>
        <w:tab/>
        <w:t>d. does not support his creative drea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videos</w:t>
        <w:tab/>
        <w:tab/>
        <w:tab/>
        <w:t>school</w:t>
        <w:tab/>
        <w:tab/>
        <w:tab/>
        <w:t>worried</w:t>
        <w:tab/>
        <w:tab/>
        <w:tab/>
        <w:t>dream</w:t>
        <w:tab/>
        <w:tab/>
        <w:tab/>
        <w:t>understand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Takeshi’s mom and dad are ______________ because Takeshi lives at home with them and doesn’t have a job. Takeshi’s ______________ is to make videos, but his mom wants him to get a real job like his father. Takeshi does not care about making money. He wants to do something that interests him. His mother doesn’t ______________ him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>
          <w:b w:val="false"/>
          <w:b w:val="false"/>
          <w:sz w:val="22"/>
          <w:lang w:eastAsia="ja-JP"/>
        </w:rPr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Mark says Takeshi is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lazy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This </w:t>
      </w:r>
      <w:r>
        <w:rPr>
          <w:rFonts w:eastAsia="Times New Roman" w:cs="Times New Roman" w:ascii="Times New Roman" w:hAnsi="Times New Roman"/>
          <w:sz w:val="22"/>
        </w:rPr>
        <w:t>means he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s very young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very intelligent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oes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 xml:space="preserve">want to </w:t>
      </w:r>
      <w:r>
        <w:rPr>
          <w:rFonts w:cs="Times New Roman" w:ascii="Times New Roman" w:hAnsi="Times New Roman"/>
          <w:sz w:val="22"/>
          <w:lang w:eastAsia="ja-JP"/>
        </w:rPr>
        <w:t>work hard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On page 64, the role play talks about being a</w:t>
      </w:r>
      <w:r>
        <w:rPr>
          <w:rFonts w:cs="Times New Roman" w:ascii="Times New Roman" w:hAnsi="Times New Roman"/>
          <w:sz w:val="22"/>
          <w:lang w:eastAsia="ja-JP"/>
        </w:rPr>
        <w:t xml:space="preserve"> “</w:t>
      </w:r>
      <w:r>
        <w:rPr>
          <w:rFonts w:cs="Times New Roman" w:ascii="Times New Roman" w:hAnsi="Times New Roman"/>
          <w:sz w:val="22"/>
          <w:lang w:eastAsia="ja-JP"/>
        </w:rPr>
        <w:t>free spirit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This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L</w:t>
      </w:r>
      <w:r>
        <w:rPr>
          <w:rFonts w:cs="Times New Roman" w:ascii="Times New Roman" w:hAnsi="Times New Roman"/>
          <w:sz w:val="22"/>
          <w:lang w:eastAsia="ja-JP"/>
        </w:rPr>
        <w:t>iving cheaply and not spending much money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H</w:t>
      </w:r>
      <w:r>
        <w:rPr>
          <w:rFonts w:cs="Times New Roman" w:ascii="Times New Roman" w:hAnsi="Times New Roman"/>
          <w:sz w:val="22"/>
          <w:lang w:eastAsia="ja-JP"/>
        </w:rPr>
        <w:t>aving everything you want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F</w:t>
      </w:r>
      <w:r>
        <w:rPr>
          <w:rFonts w:cs="Times New Roman" w:ascii="Times New Roman" w:hAnsi="Times New Roman"/>
          <w:sz w:val="22"/>
          <w:lang w:eastAsia="ja-JP"/>
        </w:rPr>
        <w:t>ollowing your own dreams and goals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4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2:50:00Z</dcterms:modified>
  <cp:revision>5</cp:revision>
  <dc:subject/>
  <dc:title>NAME ______________________________________ CLASS ________________ SCORE __________</dc:title>
</cp:coreProperties>
</file>