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Name _____________________ Class ________________ Score ______/40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For each unit, there are two kinds of questions. </w:t>
      </w:r>
      <w:r>
        <w:rPr>
          <w:rFonts w:cs="Times New Roman" w:ascii="Times New Roman" w:hAnsi="Times New Roman"/>
          <w:i/>
          <w:sz w:val="22"/>
        </w:rPr>
        <w:t>Understanding the Situation</w:t>
      </w:r>
      <w:r>
        <w:rPr>
          <w:rFonts w:cs="Times New Roman" w:ascii="Times New Roman" w:hAnsi="Times New Roman"/>
          <w:sz w:val="22"/>
        </w:rPr>
        <w:t xml:space="preserve"> asks questions about the story. </w:t>
      </w:r>
      <w:r>
        <w:rPr>
          <w:rFonts w:cs="Times New Roman" w:ascii="Times New Roman" w:hAnsi="Times New Roman"/>
          <w:i/>
          <w:sz w:val="22"/>
        </w:rPr>
        <w:t>Opinions</w:t>
      </w:r>
      <w:r>
        <w:rPr>
          <w:rFonts w:cs="Times New Roman" w:ascii="Times New Roman" w:hAnsi="Times New Roman"/>
          <w:sz w:val="22"/>
        </w:rPr>
        <w:t xml:space="preserve"> asks questions about people’s opinions of the stor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nswer the questions. Circle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ll in </w:t>
      </w:r>
      <w:r>
        <w:rPr>
          <w:rFonts w:cs="Times New Roman" w:ascii="Times New Roman" w:hAnsi="Times New Roman"/>
          <w:i/>
          <w:sz w:val="22"/>
        </w:rPr>
        <w:t xml:space="preserve">a, b, c, </w:t>
      </w:r>
      <w:r>
        <w:rPr>
          <w:rFonts w:cs="Times New Roman" w:ascii="Times New Roman" w:hAnsi="Times New Roman"/>
          <w:sz w:val="22"/>
        </w:rPr>
        <w:t>or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 xml:space="preserve"> on your answer she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: The Guy with Green Hair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4"/>
        </w:rPr>
      </w:pPr>
      <w:r>
        <w:rPr>
          <w:rFonts w:eastAsia="Times New Roman" w:cs="Times New Roman" w:ascii="Times New Roman" w:hAnsi="Times New Roman"/>
          <w:b/>
          <w:bCs/>
          <w:sz w:val="1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In this story, what do the interviewers disagree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One candidate is very good, but one interviewer doesn’t like his appearan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One candidate is very bad, but the interviewers really like his appearan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One candidate has an unusual appearance, but he isn’t really qualified for the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One candidate is very attractive, but he isn’t really qualified for the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Luis says, “People who look different always make trouble.” Lu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would hire the guy with green hai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He wouldn’t hire the guy with green hair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might hire the guy with green hai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thinks the guy with green hair is the most interesting candida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2: The Shoplifter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In this story, Maki stole a bracelet. Yumi tells Maki to take it back to the store. How does Maki respond to Yumi’s suggest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Maki will go back to the store by herself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aki will go back to the store, but only with Yum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Maki wants Yumi to go back to the store. Maki does not want to go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Maki refuses to go back to the stor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12"/>
        </w:rPr>
      </w:pPr>
      <w:r>
        <w:rPr>
          <w:rFonts w:eastAsia="Times New Roman" w:cs="Times New Roman" w:ascii="Times New Roman" w:hAnsi="Times New Roman"/>
          <w:b/>
          <w:bCs/>
          <w:sz w:val="1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Anna says, “They should just return it to the store and apologize.” Anna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Maki should tell the store owner that she is sorry for taking the bracele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aki should take the bracelet home and never return to the sto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Maki should tell Yumi that she is sorry for stealing the bracel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Maki and Yumi should not shop in expensive stor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3: I’m Not Addicted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In this story, what do Samuel and his mother disagree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Samuel’s believes his mother is addicted to the Internet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b. Samuel’s mother believes he is addicted to the Internet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Samuel believes his mother should use the Internet more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Samuel’s mother believes Samuel should use the Internet mo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6. </w:t>
      </w:r>
      <w:r>
        <w:rPr>
          <w:rFonts w:cs="Times New Roman" w:ascii="Times New Roman" w:hAnsi="Times New Roman"/>
          <w:sz w:val="22"/>
          <w:lang w:eastAsia="ja-JP"/>
        </w:rPr>
        <w:t>Luis</w:t>
      </w:r>
      <w:r>
        <w:rPr>
          <w:rFonts w:cs="Times New Roman" w:ascii="Times New Roman" w:hAnsi="Times New Roman"/>
          <w:sz w:val="22"/>
          <w:lang w:eastAsia="ja-JP"/>
        </w:rPr>
        <w:t xml:space="preserve"> says, “</w:t>
      </w:r>
      <w:r>
        <w:rPr>
          <w:rFonts w:cs="Times New Roman" w:ascii="Times New Roman" w:hAnsi="Times New Roman"/>
          <w:sz w:val="22"/>
          <w:lang w:eastAsia="ja-JP"/>
        </w:rPr>
        <w:t>Samuel is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running away from real life</w:t>
      </w:r>
      <w:r>
        <w:rPr>
          <w:rFonts w:cs="Times New Roman" w:ascii="Times New Roman" w:hAnsi="Times New Roman"/>
          <w:sz w:val="22"/>
          <w:lang w:eastAsia="ja-JP"/>
        </w:rPr>
        <w:t>.”</w:t>
      </w:r>
      <w:r>
        <w:rPr>
          <w:rFonts w:cs="Times New Roman" w:ascii="Times New Roman" w:hAnsi="Times New Roman"/>
          <w:sz w:val="22"/>
          <w:lang w:eastAsia="ja-JP"/>
        </w:rPr>
        <w:t xml:space="preserve"> He means</w:t>
      </w:r>
      <w:r>
        <w:rPr>
          <w:rFonts w:cs="Times New Roman" w:ascii="Times New Roman" w:hAnsi="Times New Roman"/>
          <w:sz w:val="22"/>
          <w:lang w:eastAsia="ja-JP"/>
        </w:rPr>
        <w:t>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a.</w:t>
      </w:r>
      <w:r>
        <w:rPr>
          <w:rFonts w:cs="Times New Roman" w:ascii="Times New Roman" w:hAnsi="Times New Roman"/>
          <w:sz w:val="22"/>
          <w:lang w:eastAsia="ja-JP"/>
        </w:rPr>
        <w:t xml:space="preserve"> Samuel is</w:t>
      </w:r>
      <w:r>
        <w:rPr>
          <w:rFonts w:cs="Times New Roman" w:ascii="Times New Roman" w:hAnsi="Times New Roman"/>
          <w:sz w:val="22"/>
          <w:lang w:eastAsia="ja-JP"/>
        </w:rPr>
        <w:t xml:space="preserve"> trying to become more interesting by using the Internet a lot.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b. Samuel is </w:t>
      </w:r>
      <w:r>
        <w:rPr>
          <w:rFonts w:cs="Times New Roman" w:ascii="Times New Roman" w:hAnsi="Times New Roman"/>
          <w:sz w:val="22"/>
          <w:lang w:eastAsia="ja-JP"/>
        </w:rPr>
        <w:t>avoiding real life</w:t>
      </w:r>
      <w:r>
        <w:rPr>
          <w:rFonts w:cs="Times New Roman" w:ascii="Times New Roman" w:hAnsi="Times New Roman"/>
          <w:sz w:val="22"/>
          <w:lang w:eastAsia="ja-JP"/>
        </w:rPr>
        <w:t xml:space="preserve"> by using the Internet so much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. Samuel will have to leave home if he uses the Internet too much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d. Samuel cannot escape from real life, but he is trying to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4: Beauty Contest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In this story, Ivy Chang describes her experience as a winner of a beauty contest. What does Ivy believe about “beauty”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alent and intelligence are much more important than beaut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Beauty is much more important than talent and intelligenc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eauty is important in today’s worl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Beauty is the only important thing in today’s world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Iris says, “It takes more than beauty to win a contest.” Ir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Beauty is the only important aspect of a beauty contes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Beauty is just one aspect of a beauty contes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eauty is not actually important in a beauty contes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We should have more beauty contes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5: Who Pay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In this story, David discusses his date with his friend Stan. What do they discus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David believes that a man and a woman should share the cost of the date, but Stan thinks the woman should pa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David believes that a man and a woman should share the cost of the date, but Stan thinks the man should pa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David believes that a man should pay, but Stan thinks that a man and a woman should share the cost of the dat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David believes that a woman should pay, but Stan thinks that a man should pa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Yeon-Suk says, “When a man asks a woman for a date, he should pay.” Yeon-Su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If a woman asks a man to go on a date, the man should pa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If a woman asks a man to go on a date, the woman should pa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If a man asks a woman to go on a date, the man should pa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If a man asks a woman to go on a date, the woman should pa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6: Saying “I Love You”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roman;Times New Roman" w:ascii="Times roman;Times New Roman" w:hAnsi="Times roman;Times New Roman"/>
          <w:sz w:val="22"/>
        </w:rPr>
        <w:t xml:space="preserve">11. In this story, Satoru, the husband, says he is “embarrassed.” </w:t>
      </w:r>
      <w:r>
        <w:rPr>
          <w:rFonts w:cs="Times roman;Times New Roman" w:ascii="Times roman;Times New Roman" w:hAnsi="Times roman;Times New Roman"/>
          <w:sz w:val="22"/>
          <w:szCs w:val="22"/>
        </w:rPr>
        <w:t>What is he embarrassed about?</w:t>
      </w:r>
    </w:p>
    <w:p>
      <w:pPr>
        <w:pStyle w:val="1"/>
        <w:spacing w:lineRule="exact" w:line="240"/>
        <w:ind w:left="0" w:hanging="0"/>
        <w:rPr>
          <w:rFonts w:ascii="Times roman;Times New Roman" w:hAnsi="Times roman;Times New Roman" w:eastAsia="Times New Roman" w:cs="Times New Roman"/>
          <w:sz w:val="22"/>
          <w:szCs w:val="22"/>
        </w:rPr>
      </w:pPr>
      <w:r>
        <w:rPr>
          <w:rFonts w:eastAsia="Times New Roman" w:cs="Times New Roman" w:ascii="Times roman;Times New Roman" w:hAnsi="Times roman;Times New Roman"/>
          <w:sz w:val="22"/>
          <w:szCs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 He thinks his wife says, “I love you” too often.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. His wife wants Satoru to say, “I love you” to her.  </w:t>
      </w:r>
    </w:p>
    <w:p>
      <w:pPr>
        <w:pStyle w:val="1"/>
        <w:spacing w:lineRule="exact" w:line="24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. His wife wants Satoru to kiss her all the time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Satoru </w:t>
      </w:r>
      <w:r>
        <w:rPr>
          <w:rFonts w:cs="Times New Roman" w:ascii="Times New Roman" w:hAnsi="Times New Roman"/>
          <w:sz w:val="22"/>
          <w:szCs w:val="22"/>
          <w:lang w:eastAsia="ja-JP"/>
        </w:rPr>
        <w:t>is embarrassed when his wife says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ja-JP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I love you</w:t>
      </w:r>
      <w:r>
        <w:rPr>
          <w:rFonts w:cs="Times New Roman" w:ascii="Times New Roman" w:hAnsi="Times New Roman"/>
          <w:sz w:val="22"/>
          <w:szCs w:val="22"/>
          <w:lang w:eastAsia="ja-JP"/>
        </w:rPr>
        <w:t>”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to </w:t>
      </w:r>
      <w:r>
        <w:rPr>
          <w:rFonts w:cs="Times New Roman" w:ascii="Times New Roman" w:hAnsi="Times New Roman"/>
          <w:sz w:val="22"/>
          <w:szCs w:val="22"/>
          <w:lang w:eastAsia="ja-JP"/>
        </w:rPr>
        <w:t>him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Mark says, “Romance and love are different things. Maria should remember that.” 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agrees with Maria. Satoru must try to be more romantic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He agrees with Satoru. It’s not important for Satoru to try to be romantic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He thinks that Satoru does not really love Maria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thinks that Maria does not really love Satoru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7: Family Values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In this story, how did Yoko chang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At first she understood why her mother told a lie, but later she did not understan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At first she didn’t understand why her mother told a lie, but later she did understand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At first she agreed with her mother’s idea, but later she disagre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None of the abov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Yeon-Suk says, “We should always tell the truth. It doesn’t matter if the truth hurts.” Yeon-Su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. It was wrong for Yoko’s mother to tell the guest that the vase was not very valuabl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It was wrong forYoko’s mother to tell the guest that the vase was very expensive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It was wrong for Yoko’s mother to hurt the guests’ feeling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It was wrong for Yoko’s mother to not say anything about the vas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8: Cyber Lov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In this story, Sam and Kathy meet in a chat room. What is the point of this story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Internet relationships are always successfu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Internet relationships are always a waste of time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Usually, Internet relationships develop when people find out the truth about people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Sometimes, Internet relationships break down when people find out the truth about peopl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6. Mark says, “You have to be very careful on the Internet when looking for a friend.” Mar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a. Most people in Internet relationships are very careful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b. It is not always safe to meet people on the Internet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It is difficult to look for friends on the Internet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It is important to find friends on the Interne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9: A Letter from Grandma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In this story, what is the main difference between Rohini and her grandmothe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Rohini’s life is very busy and unstable; her grandmother’s life is very slow and stabl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Rohini’s life is very happy and important; her grandmother’s life is very sad and boring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Rohini’s grandmother’s lifestyle is very busy and unstable; Rohini’s life is very slow and stab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Rohini’s grandmother’s life is lonely; Rohini’s life is full of family and friend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18. Luis says, “These days we don’t have enough face-to-face communication.” According to his opinion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Rohini should visit her grandmother more often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Rohini should telephone her grandmother more ofte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Rohini should send more letters to her grandmot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Rohini should send more emails to her grandmother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0: Fan Worship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In this story, Joy’s parents and teachers are concerned about something. What are they concerned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think Joy is becoming unhappy and depress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worry that Joy is not going to graduate from universit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They believe Joy is showing too much interest in a music group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y are worried that Joy does not have enough money for her university expens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Iris says, “Everyone should leave Joy alone. ALIVE makes her happy.” Iris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She agrees with Joy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agrees with Joy’s paren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agrees with Joy’s teacher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ALIVE is a great ban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1</w:t>
        <w:tab/>
        <w:t>: Pet Peeve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In this story, what do the people complain abou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drinking alcohol and spitting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smoking and talking on cell phones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biting nails and laughing loudly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all of the above: (a), (b), and (c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22. Yeon-Suk says, “If someone is doing something rude, you should tell them to stop!” Yeon-Su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You should just ignore rude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It’s best to be a rude person. Then you don’t notice other rude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It’s best to act polite. Then other people won’t be rude to you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You should tell rude people to change their behavior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2: Close Your Eyes and Se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In this story, David talks about himself. What is his main opinion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Most people treat disabled people very wel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ost disabled people do not have real feeling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People who are disabled are real peopl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We want people to feel sorry for disabled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Mark says, “Everyone will be disabled someday, so we should respect the rights of the disabled.” 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Disabled people should not have equal right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Disabled people should receive more respec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feels uncomfortable around disabled peop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He will never be disable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3</w:t>
        <w:tab/>
        <w:t>: Will Children Save the Earth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In this story, Mrs. Gray complains about her son’s teacher, Mr. Phillips. What is her complaint about Matthew’s teacher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Mr. Phillips is not teaching Matthew about the environmen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Mr. Phillips is not giving Matthew good grade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Mr. Phillips is giving Matthew too much homework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Mr. Phillips is encouraging his students to save the environment.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Ken says, “Matthew is great! Children can make adults wake up!” 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Adults sleep too much. Children don’t need so much sleep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We need children to help us understand serious problems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Children can’t really help to solve environmental problem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Matthew thinks like an adul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4</w:t>
        <w:tab/>
        <w:t>: Get a Job!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In this story, Takeshi and his mom have a discussion. What do they discus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Why Takeshi doesn’t have a job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Why Takeshi stays at home all da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Why Takeshi plays video games all the time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All of the above: (a), (b), and (c)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Mark says, “Takeshi is just lazy. In the past, people worked harder.” 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has sympathy for Takeshi. It’s hard to find a job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akeshi is trying as hard as he ca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Takeshi’s parents did not work very hard in the pas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Takeshi doesn’t work hard enough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</w:rPr>
        <w:t>Unit 15</w:t>
        <w:tab/>
        <w:t>: To Tell or Not To Tell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9. In this story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in says that Wen is covering up the truth. 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Cathy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replies, </w:t>
      </w: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  <w:lang w:eastAsia="ja-JP"/>
        </w:rPr>
        <w:t>Not exactly, Shin.</w:t>
      </w:r>
      <w:r>
        <w:rPr>
          <w:rFonts w:cs="Times New Roman" w:ascii="Times New Roman" w:hAnsi="Times New Roman"/>
          <w:sz w:val="22"/>
          <w:szCs w:val="22"/>
          <w:lang w:eastAsia="ja-JP"/>
        </w:rPr>
        <w:t>” Why does she say thi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"/>
        <w:spacing w:lineRule="exact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 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he </w:t>
      </w:r>
      <w:r>
        <w:rPr>
          <w:rFonts w:cs="Times New Roman" w:ascii="Times New Roman" w:hAnsi="Times New Roman"/>
          <w:sz w:val="22"/>
          <w:szCs w:val="22"/>
          <w:lang w:eastAsia="ja-JP"/>
        </w:rPr>
        <w:t>does not understand exactly what Shin is saying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is against Wen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wants him to lose his job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does not trust her company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needs to have more information.</w:t>
      </w:r>
    </w:p>
    <w:p>
      <w:pPr>
        <w:pStyle w:val="1"/>
        <w:spacing w:lineRule="exact" w:line="24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e </w:t>
      </w:r>
      <w:r>
        <w:rPr>
          <w:rFonts w:cs="Times New Roman" w:ascii="Times New Roman" w:hAnsi="Times New Roman"/>
          <w:sz w:val="22"/>
          <w:szCs w:val="22"/>
          <w:lang w:eastAsia="ja-JP"/>
        </w:rPr>
        <w:t>is protecting Wen.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She thinks he might have lied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30. Yeon-Suk says, “Shin should go to the media. What his company is doing is wrong.” S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in should talk to his bosses. They will be able to solve the proble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in should talk to news reporters. They need to know what is happening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hin should talk to his co-workers. They will be able to solve the proble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in shouldn’t talk to anybody. There is nothing to do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6</w:t>
        <w:tab/>
        <w:t>: The Dream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. In this story, what does Jeung-Suk describ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She dreamed that she bought a new car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She dreamed that her car was stolen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She dreamed that she died in a car acciden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None of the abov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. Mark says, “Dreams are only dreams. People shouldn’t pay so much attention to them.” He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Jeung-Suk should pay attention to her drea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Jeung-Suk should not worry so much about her dream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Jeung-Suk should talk to someone about the meaning of her dream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Jeung-Suk should try to stop having dream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7</w:t>
        <w:tab/>
        <w:t>: To Have or Have Not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 In this story, Ben gives some reasons for deciding not to have children. What reasons does he give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 high cost of food, clothes, education, and medical car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re are too many people in the world alread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Children will limit his freedom to travel.</w:t>
      </w:r>
    </w:p>
    <w:p>
      <w:pPr>
        <w:pStyle w:val="Normal"/>
        <w:tabs>
          <w:tab w:val="clear" w:pos="720"/>
          <w:tab w:val="left" w:pos="333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d. All of the above: (a), (b), and (c)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34. </w:t>
      </w:r>
      <w:r>
        <w:rPr>
          <w:rFonts w:cs="Times New Roman" w:ascii="Times New Roman" w:hAnsi="Times New Roman"/>
          <w:sz w:val="22"/>
          <w:lang w:eastAsia="ja-JP"/>
        </w:rPr>
        <w:t>Ken says, “It’s too expensive to have children. Ben and his wife are smart.” Ken means: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a. </w:t>
      </w:r>
      <w:r>
        <w:rPr>
          <w:rFonts w:cs="Times New Roman" w:ascii="Times New Roman" w:hAnsi="Times New Roman"/>
          <w:sz w:val="22"/>
          <w:lang w:eastAsia="ja-JP"/>
        </w:rPr>
        <w:t xml:space="preserve">He agrees with Ben and Emily.  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b. </w:t>
      </w:r>
      <w:r>
        <w:rPr>
          <w:rFonts w:cs="Times New Roman" w:ascii="Times New Roman" w:hAnsi="Times New Roman"/>
          <w:sz w:val="22"/>
          <w:lang w:eastAsia="ja-JP"/>
        </w:rPr>
        <w:t>He agrees with Ben’s father.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 xml:space="preserve">c. </w:t>
      </w:r>
      <w:r>
        <w:rPr>
          <w:rFonts w:cs="Times New Roman" w:ascii="Times New Roman" w:hAnsi="Times New Roman"/>
          <w:sz w:val="22"/>
          <w:lang w:eastAsia="ja-JP"/>
        </w:rPr>
        <w:t>He isn’t sure how he feels about having children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d. He wants to have children someday.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8</w:t>
        <w:tab/>
        <w:t>: Are Humans Smart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. In this story, what do the aliens finally think about humans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are very smar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are not very beautiful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They are destroying the Earth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They are learning how to solve their problems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. Anna says, “We cannot change. Humans will die out in the future.” Anna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 xml:space="preserve">a. She agrees with the aliens: humans are not very smart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She agrees with the aliens: humans will be able to save the Earth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c. She disagrees with the aliens: the Earth is not a beautiful planet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She disagrees with the aliens: there is no life on Eart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19</w:t>
        <w:tab/>
        <w:t>: Cloning Cyndi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. In this story, what is Mr. Barrett hoping that Dr. Nakamura will do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He is hoping that Dr. Nakamura will clone his wife, Cyndi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b. He is hoping that Dr. Nakamura will help Cyndi die peacefull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He is hoping that Dr. Nakamura will take care of Cynd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. He is hoping that Dr. Nakamura will clone his cat, Cyndi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. Yeon-Suk says, “Cloning animals should be allowed, but not the cloning of people.” Yeon-Suk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. She thinks Mr. Barrett is making a reasonable request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She thinks Mr. Barrett is making a crazy reques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She thinks Dr. Nakamura should refuse Mr. Barrett’s request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She thinks that Mr. Barrett should not try to clone Cynd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B3B3B3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 20</w:t>
        <w:tab/>
        <w:t>: Why Learn English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Understanding the Situation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. In this story, Jin Lee and Ji-Hyun have a discussion about learning English. What do they think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They both agree that learning English is important in today’s worl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y both agree that learning English is not so important in today’s world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. One of them thinks that learning English is important, but the other one disagrees. 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</w:rPr>
        <w:t>d. All of the above: (a), (b), and (c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Opinions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. Shingo says, “I think learning a foreign language is important. But it doesn’t have to be English.” Shingo means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It’s best if everyone decides to learn Englis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It’s a good idea for everyone to learn a foreign language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 It’s best if everyone learns another language, not English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. No one really needs to learn a foreign language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611"/>
      <w:gridCol w:w="1057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336" w:leader="none"/>
            </w:tabs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ab/>
            <w:tab/>
            <w:tab/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2009 Pearson Education Asia Limited.</w:t>
          </w:r>
        </w:p>
      </w:tc>
      <w:tc>
        <w:tcPr>
          <w:tcW w:w="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center"/>
      <w:rPr>
        <w:rFonts w:eastAsia="Arial" w:cs="Arial"/>
      </w:rPr>
    </w:pPr>
    <w:r>
      <w:rPr>
        <w:rFonts w:eastAsia="Arial" w:cs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>Impact Issues 1</w:t>
    </w:r>
    <w:r>
      <w:rPr>
        <w:rFonts w:cs="Arial" w:ascii="Arial" w:hAnsi="Arial"/>
        <w:bCs/>
        <w:i/>
        <w:sz w:val="28"/>
        <w:szCs w:val="28"/>
      </w:rPr>
      <w:tab/>
      <w:tab/>
    </w:r>
    <w:r>
      <w:rPr>
        <w:rFonts w:cs="Arial" w:ascii="Arial" w:hAnsi="Arial"/>
        <w:bCs/>
        <w:sz w:val="28"/>
        <w:szCs w:val="28"/>
      </w:rPr>
      <w:t>Final Test</w:t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33:00Z</dcterms:created>
  <dc:creator>MIchael Rost</dc:creator>
  <dc:description/>
  <cp:keywords/>
  <dc:language>en-US</dc:language>
  <cp:lastModifiedBy>HK1-URichardW</cp:lastModifiedBy>
  <dcterms:modified xsi:type="dcterms:W3CDTF">2009-02-23T10:03:00Z</dcterms:modified>
  <cp:revision>22</cp:revision>
  <dc:subject/>
  <dc:title>Name _____________________ Class ________________</dc:title>
</cp:coreProperties>
</file>