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Mrs. Gray says she has to “complain” about Mr. Phillips. This means she i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going to give him a compliment.</w:t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upset with him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happy with his teaching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going to help him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r. Wyn replies, “Mr. Phillips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?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He’s one of our most popular teachers.” This shows that Mr. Wyn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s surprised.</w:t>
        <w:tab/>
        <w:tab/>
        <w:tab/>
        <w:tab/>
        <w:t>c. is checking to make sure that it is Mr. Phillips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expected Mrs. Gray to complain.</w:t>
        <w:tab/>
        <w:tab/>
        <w:t>d. is busy and really doesn’t want to talk to Mrs. Gray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rs. Gray says that Mr. Phillips is “going too far.” What does this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e is far away.</w:t>
        <w:tab/>
        <w:tab/>
        <w:tab/>
        <w:tab/>
        <w:t>c. His classroom is far from her hous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 likes his teaching.</w:t>
        <w:tab/>
        <w:tab/>
        <w:tab/>
        <w:t>d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is teaching is not acceptable to Mrs. Gray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r. Wyn thinks Matthew’s buying the light bulbs seems “like a good idea.” This shows that he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as energy-saving light bulbs in the school.</w:t>
        <w:tab/>
        <w:t>c. thinks children don’t have to listen to their parents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agrees with Mrs. Gray.</w:t>
        <w:tab/>
        <w:tab/>
        <w:tab/>
        <w:t>d. doesn’t agree with Mrs. Gray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rs. Gray believes that “children need to be protected” from “war and crime and environmental problems.” What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oes she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tudents need to understand these things.</w:t>
        <w:tab/>
        <w:t>c. Teachers should not tell students about these things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Police should protect children.</w:t>
        <w:tab/>
        <w:tab/>
        <w:t>d. Teachers should help students understand these things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Fill in the blanks according to the story. Choose words </w:t>
      </w:r>
      <w:r>
        <w:rPr>
          <w:rFonts w:cs="Times New Roman" w:ascii="Times New Roman" w:hAnsi="Times New Roman"/>
          <w:sz w:val="22"/>
          <w:lang w:eastAsia="ja-JP"/>
        </w:rPr>
        <w:t xml:space="preserve">or phrases </w:t>
      </w:r>
      <w:r>
        <w:rPr>
          <w:rFonts w:cs="Times New Roman" w:ascii="Times New Roman" w:hAnsi="Times New Roman"/>
          <w:sz w:val="22"/>
          <w:lang w:eastAsia="ja-JP"/>
        </w:rPr>
        <w:t>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practical</w:t>
        <w:tab/>
        <w:tab/>
        <w:t>enthusiastic</w:t>
        <w:tab/>
        <w:tab/>
        <w:t>nonsense</w:t>
        <w:tab/>
        <w:tab/>
        <w:t>too far</w:t>
        <w:tab/>
        <w:tab/>
        <w:t>damage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2"/>
          <w:highlight w:val="yellow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Mrs. Gray says that Matthew’s teacher is going ______________ with his lessons on environmental problems. Matthew says that we ______________ the Earth when we drive cars. Mr. Wyn doesn’t agree with Mrs. Gray. He doesn’t think that environmental problems are ______________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highlight w:val="yellow"/>
          <w:lang w:eastAsia="ja-JP"/>
        </w:rPr>
      </w:pPr>
      <w:r>
        <w:rPr>
          <w:rFonts w:cs="Times New Roman" w:ascii="Times New Roman" w:hAnsi="Times New Roman"/>
          <w:sz w:val="22"/>
          <w:highlight w:val="yellow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Ken sys, “Children can make adults wake up!” What does “wake up” mean here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stop sleeping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become aware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get out of bed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If you say, “It’s a silly idea,” you think the idea is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good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OK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stupid, not serious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3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6:06:00Z</dcterms:modified>
  <cp:revision>6</cp:revision>
  <dc:subject/>
  <dc:title>NAME ______________________________________ CLASS ________________ SCORE __________</dc:title>
</cp:coreProperties>
</file>