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On her blog, Ivy says, “only a man could have such foolish ideas about beauty contests!” She mean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all men are foolish.</w:t>
        <w:tab/>
        <w:tab/>
        <w:tab/>
        <w:tab/>
        <w:t>c. men don’t understand the value of beauty contest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women are intelligent.</w:t>
        <w:tab/>
        <w:tab/>
        <w:tab/>
        <w:t>d. men look only at a woman’s body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vy says that Mr. Wright’s ideas about beauty contests are “totally wrong!” This mean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Mr. Wright is completely incorrect.</w:t>
        <w:tab/>
        <w:tab/>
        <w:t>c. Mr. Wright is a little bit wrong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Mr. Wright is right.</w:t>
        <w:tab/>
        <w:tab/>
        <w:tab/>
        <w:t>d. Mr. Wright is half right and half wrong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vy writes that movie and television stars are “handsome or beautiful or sexy.” Why does she say this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Because she wants to be a movie star.</w:t>
        <w:tab/>
        <w:t>c. Because beauty is important in today’s worl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Because they earn a lot of money.</w:t>
        <w:tab/>
        <w:tab/>
        <w:t>d. Because they are famous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vy explains that she studied piano and how to speak. She wants to show: 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that </w:t>
      </w:r>
      <w:r>
        <w:rPr>
          <w:rFonts w:eastAsia="Times New Roman" w:cs="Times New Roman" w:ascii="Times New Roman" w:hAnsi="Times New Roman"/>
          <w:sz w:val="22"/>
          <w:szCs w:val="22"/>
        </w:rPr>
        <w:t>she is a good piano player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how beautiful she is.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how hard she worke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that </w:t>
      </w:r>
      <w:r>
        <w:rPr>
          <w:rFonts w:eastAsia="Times New Roman" w:cs="Times New Roman" w:ascii="Times New Roman" w:hAnsi="Times New Roman"/>
          <w:sz w:val="22"/>
          <w:szCs w:val="22"/>
        </w:rPr>
        <w:t>she can speak in public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vy gives “world peace, helping the homeless, or global warming” as examples of speech topic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o show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ow intelligent she is.</w:t>
        <w:tab/>
        <w:tab/>
        <w:tab/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hat she thinks about </w:t>
      </w:r>
      <w:r>
        <w:rPr>
          <w:rFonts w:eastAsia="Times New Roman" w:cs="Times New Roman" w:ascii="Times New Roman" w:hAnsi="Times New Roman"/>
          <w:sz w:val="22"/>
          <w:szCs w:val="22"/>
        </w:rPr>
        <w:t>the world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wanted to be a politician.</w:t>
        <w:tab/>
        <w:tab/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hat beautiful women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an discuss important issues, too.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>Vocabulary</w:t>
      </w:r>
      <w:r>
        <w:rPr>
          <w:b w:val="false"/>
          <w:sz w:val="22"/>
          <w:lang w:eastAsia="ja-JP"/>
        </w:rPr>
        <w:t xml:space="preserve">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wrong</w:t>
        <w:tab/>
        <w:tab/>
        <w:tab/>
        <w:t>sexist</w:t>
        <w:tab/>
        <w:tab/>
        <w:tab/>
        <w:t>beauty</w:t>
        <w:tab/>
        <w:tab/>
        <w:tab/>
        <w:t>intelligent</w:t>
        <w:tab/>
        <w:tab/>
        <w:t>winner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Ivy Chang reads J. R. Wright’s blog about beauty contests for women. She thinks that Mr. Wright is ______________. Ivy writes that ______________ is important in today’s world. She believes that to win a beauty contest, women have to be ______________ and talented as well as beautiful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Mark says, “</w:t>
      </w:r>
      <w:r>
        <w:rPr>
          <w:rFonts w:cs="Times New Roman" w:ascii="Times New Roman" w:hAnsi="Times New Roman"/>
          <w:sz w:val="22"/>
          <w:lang w:eastAsia="ja-JP"/>
        </w:rPr>
        <w:t>Beauty contests are sexist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mean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Beauty contests are for women, not me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Beauty contests are about women</w:t>
      </w:r>
      <w:r>
        <w:rPr>
          <w:rFonts w:cs="Times New Roman" w:ascii="Times New Roman" w:hAnsi="Times New Roman"/>
          <w:sz w:val="22"/>
          <w:lang w:eastAsia="ja-JP"/>
        </w:rPr>
        <w:t>’s beauty, and not about their talent or mind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eastAsia="Times New Roman" w:cs="Times New Roman" w:ascii="Times New Roman" w:hAnsi="Times New Roman"/>
          <w:sz w:val="22"/>
        </w:rPr>
        <w:t>Beauty contests are sexy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Iris says, “It takes more than beauty” to win a beauty contest. This mean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ppearance is not the only important thing in a beauty contest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Beauty is more important than other things in a beauty contest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Appearance doesn’t really matter in a beauty contes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4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2:54:00Z</dcterms:modified>
  <cp:revision>5</cp:revision>
  <dc:subject/>
  <dc:title>NAME ______________________________________ CLASS ________________ SCORE __________</dc:title>
</cp:coreProperties>
</file>