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When Yoko’s mother saw the broken vase, she said, “Oh, don’t worry about it.” What does she mean? 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t’s not a big deal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Don’t be angry about it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You don’t have to clean it up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You shouldn’t be happy about it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n Yoko says, “I didn’t understand my mother.” What does s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didn’t hear her mother.</w:t>
        <w:tab/>
        <w:tab/>
        <w:tab/>
        <w:tab/>
        <w:t>c. She didn’t know why her mother told a li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didn’t listen carefully.</w:t>
        <w:tab/>
        <w:tab/>
        <w:tab/>
        <w:tab/>
        <w:t>d. She didn’t pay attention to what her mother said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fter the vase broke, Yoko’s mother offered Mrs. Sato some tea and sweets. Why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wanted Mrs. Sato to feel comfortable.</w:t>
        <w:tab/>
        <w:tab/>
        <w:t>c. She thought Mrs. Sato liked sweets and tea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thought Mrs. Sato was hungry and thirsty.</w:t>
        <w:tab/>
        <w:t>d. She wanted to thank Mrs. Sato for her visi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Yoko’s mother explained to Yoko “carefully” about not always telling the truth. Yoko uses the word “carefully”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ecause her mother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knew Yoko wasn’t a good listener.</w:t>
        <w:tab/>
        <w:tab/>
        <w:tab/>
        <w:t>c. wanted Yoko to stop laughing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was teaching Yoko a valuable lesson.</w:t>
        <w:tab/>
        <w:tab/>
        <w:t>d. thought Yoko was a stupid girl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hy does Yoko think her mother “was a wise person”?</w:t>
      </w:r>
    </w:p>
    <w:p>
      <w:pPr>
        <w:pStyle w:val="1"/>
        <w:spacing w:lineRule="exact" w:line="240"/>
        <w:ind w:left="0" w:right="-1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Because Yoko’s mother was very polite. </w:t>
        <w:tab/>
        <w:tab/>
        <w:t>c. Because she was Yoko’s mother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Because she was a kind woman.</w:t>
        <w:tab/>
        <w:tab/>
        <w:tab/>
        <w:t>d. Because she taught Yoko an important lesson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ugly</w:t>
        <w:tab/>
        <w:tab/>
        <w:tab/>
        <w:t>precious</w:t>
        <w:tab/>
        <w:tab/>
        <w:t>upset</w:t>
        <w:tab/>
        <w:tab/>
        <w:tab/>
        <w:t>hide</w:t>
        <w:tab/>
        <w:tab/>
        <w:tab/>
        <w:t>boring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The vase was the family’s most ______________ treasure. Yoko’s father would be very ______________ to learn the vase was broken. But Yoko’s mother lied to Mrs. Sato about the vase. She believed that it was more important to ______________ the truth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hoose the best definition of the </w:t>
      </w:r>
      <w:r>
        <w:rPr>
          <w:rFonts w:cs="Times New Roman" w:ascii="Times New Roman" w:hAnsi="Times New Roman"/>
          <w:sz w:val="22"/>
          <w:u w:val="single"/>
          <w:lang w:eastAsia="ja-JP"/>
        </w:rPr>
        <w:t>underlined</w:t>
      </w:r>
      <w:r>
        <w:rPr>
          <w:rFonts w:cs="Times New Roman" w:ascii="Times New Roman" w:hAnsi="Times New Roman"/>
          <w:sz w:val="22"/>
          <w:lang w:eastAsia="ja-JP"/>
        </w:rPr>
        <w:t xml:space="preserve"> words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Yeon-Suk says, “It </w:t>
      </w:r>
      <w:r>
        <w:rPr>
          <w:rFonts w:cs="Times New Roman" w:ascii="Times New Roman" w:hAnsi="Times New Roman"/>
          <w:sz w:val="22"/>
          <w:u w:val="single"/>
          <w:lang w:eastAsia="ja-JP"/>
        </w:rPr>
        <w:t>doesn’t matter</w:t>
      </w:r>
      <w:r>
        <w:rPr>
          <w:rFonts w:cs="Times New Roman" w:ascii="Times New Roman" w:hAnsi="Times New Roman"/>
          <w:sz w:val="22"/>
          <w:lang w:eastAsia="ja-JP"/>
        </w:rPr>
        <w:t xml:space="preserve"> if the truth hurts.”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t’s not important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t’s a little important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it’s very important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Susan says, “Telling the truth can </w:t>
      </w:r>
      <w:r>
        <w:rPr>
          <w:rFonts w:cs="Times New Roman" w:ascii="Times New Roman" w:hAnsi="Times New Roman"/>
          <w:sz w:val="22"/>
          <w:u w:val="single"/>
          <w:lang w:eastAsia="ja-JP"/>
        </w:rPr>
        <w:t>hurt</w:t>
      </w:r>
      <w:r>
        <w:rPr>
          <w:rFonts w:cs="Times New Roman" w:ascii="Times New Roman" w:hAnsi="Times New Roman"/>
          <w:sz w:val="22"/>
          <w:lang w:eastAsia="ja-JP"/>
        </w:rPr>
        <w:t xml:space="preserve"> other people.”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make someone happy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make someone upset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protect someone’s feelings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7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2:53:00Z</dcterms:modified>
  <cp:revision>5</cp:revision>
  <dc:subject/>
  <dc:title>NAME ______________________________________ CLASS ________________ SCORE __________</dc:title>
</cp:coreProperties>
</file>