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>Jin Lee says that he thinks he “failed” his English test. He thinks he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did OK on the tes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c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did very poorly on the test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didn’t study for the test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id well on the test. 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2. Ji-Hyun replies, “Oh, that’s too bad.” Ji-Hyun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feels sorry for Jin Lee.</w:t>
        <w:tab/>
        <w:tab/>
        <w:tab/>
        <w:t>c. doesn’t care about Jin Lee’s test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thinks Jin Lee is a bad student.</w:t>
        <w:tab/>
        <w:tab/>
        <w:t>d. feels happy for Jin Le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Jin Lee says that learning has been “a complete waste of time.” This means Jin Lee thinks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he needs more time to study English.</w:t>
        <w:tab/>
        <w:t>c. studying English is very valuabl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studying English is not useful.</w:t>
        <w:tab/>
        <w:tab/>
        <w:t>d. he has done well in his English studies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Jin Lee explains that he will never need English in his small town. Ji-Hun says, “But what if the Olympics come to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Korea?” He says this because if the Olympics come to Korea, there will be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many English-speaking people there.</w:t>
        <w:tab/>
        <w:t>c. no time to study English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many new jobs.</w:t>
        <w:tab/>
        <w:tab/>
        <w:tab/>
        <w:tab/>
        <w:t xml:space="preserve">d. a lot of special events. 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Ji-Hyun says the whole world should speak English only. Jin Lee says, “Don’t be silly.” This means Jin Lee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likes Ji-Hyun’s idea.</w:t>
        <w:tab/>
        <w:tab/>
        <w:tab/>
        <w:t>c. thinks Ji-Hyun’s idea is ridiculous or stupid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doesn’t understand Ji-Hyun’s idea.</w:t>
        <w:tab/>
        <w:tab/>
        <w:t>d. thinks learning a foreign language is important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speaks </w:t>
        <w:tab/>
        <w:tab/>
        <w:tab/>
        <w:t>graduates</w:t>
        <w:tab/>
        <w:tab/>
        <w:t>world</w:t>
        <w:tab/>
        <w:tab/>
        <w:tab/>
        <w:t>city</w:t>
        <w:tab/>
        <w:tab/>
        <w:t>powerful</w:t>
        <w:tab/>
        <w:tab/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Jin Lee is frustrated with learning English. He doesn’t think learning English will help him when he ______________. Ji-Hyun disagrees. He thinks that English is very useful and ______________. He wishes everyone in the whole ______________ had to learn English. Jin Lee thinks this idea is silly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 xml:space="preserve">Anna says English is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international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This means</w:t>
      </w:r>
      <w:r>
        <w:rPr>
          <w:rFonts w:cs="Times New Roman" w:ascii="Times New Roman" w:hAnsi="Times New Roman"/>
          <w:sz w:val="22"/>
          <w:lang w:eastAsia="ja-JP"/>
        </w:rPr>
        <w:t xml:space="preserve"> that it’s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difficult to learn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used around the world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only used by a few peopl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2. “</w:t>
      </w:r>
      <w:r>
        <w:rPr>
          <w:rFonts w:cs="Times New Roman" w:ascii="Times New Roman" w:hAnsi="Times New Roman"/>
          <w:sz w:val="22"/>
          <w:lang w:eastAsia="ja-JP"/>
        </w:rPr>
        <w:t>Translating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is one way that people learn a foreign language. This mean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S</w:t>
      </w:r>
      <w:r>
        <w:rPr>
          <w:rFonts w:cs="Times New Roman" w:ascii="Times New Roman" w:hAnsi="Times New Roman"/>
          <w:sz w:val="22"/>
          <w:lang w:eastAsia="ja-JP"/>
        </w:rPr>
        <w:t>tudying hard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T</w:t>
      </w:r>
      <w:r>
        <w:rPr>
          <w:rFonts w:cs="Times New Roman" w:ascii="Times New Roman" w:hAnsi="Times New Roman"/>
          <w:sz w:val="22"/>
          <w:lang w:eastAsia="ja-JP"/>
        </w:rPr>
        <w:t>alking to foreigners who speak that languag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>hanging words or sentences from one language into another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20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8:00Z</dcterms:created>
  <dc:creator>allison gray</dc:creator>
  <dc:description/>
  <cp:keywords/>
  <dc:language>en-US</dc:language>
  <cp:lastModifiedBy>Jeremy</cp:lastModifiedBy>
  <dcterms:modified xsi:type="dcterms:W3CDTF">2008-09-26T02:57:00Z</dcterms:modified>
  <cp:revision>5</cp:revision>
  <dc:subject/>
  <dc:title>NAME ______________________________________ CLASS ________________ SCORE __________</dc:title>
</cp:coreProperties>
</file>