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 Class ________________ Score ______/30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For each unit, there are two kinds of questions. </w:t>
      </w:r>
      <w:r>
        <w:rPr>
          <w:rFonts w:cs="Times New Roman" w:ascii="Times New Roman" w:hAnsi="Times New Roman"/>
          <w:i/>
          <w:sz w:val="22"/>
        </w:rPr>
        <w:t>Understanding the Situation</w:t>
      </w:r>
      <w:r>
        <w:rPr>
          <w:rFonts w:cs="Times New Roman" w:ascii="Times New Roman" w:hAnsi="Times New Roman"/>
          <w:sz w:val="22"/>
        </w:rPr>
        <w:t xml:space="preserve"> asks questions about the story. </w:t>
      </w:r>
      <w:r>
        <w:rPr>
          <w:rFonts w:cs="Times New Roman" w:ascii="Times New Roman" w:hAnsi="Times New Roman"/>
          <w:i/>
          <w:sz w:val="22"/>
        </w:rPr>
        <w:t>Opinions</w:t>
      </w:r>
      <w:r>
        <w:rPr>
          <w:rFonts w:cs="Times New Roman" w:ascii="Times New Roman" w:hAnsi="Times New Roman"/>
          <w:sz w:val="22"/>
        </w:rPr>
        <w:t xml:space="preserve"> asks questions about people’s opinions of the stor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Answer the questions. Circle </w:t>
      </w:r>
      <w:r>
        <w:rPr>
          <w:rFonts w:cs="Times New Roman" w:ascii="Times New Roman" w:hAnsi="Times New Roman"/>
          <w:i/>
          <w:sz w:val="22"/>
        </w:rPr>
        <w:t xml:space="preserve">a, b, c, </w:t>
      </w:r>
      <w:r>
        <w:rPr>
          <w:rFonts w:cs="Times New Roman" w:ascii="Times New Roman" w:hAnsi="Times New Roman"/>
          <w:sz w:val="22"/>
        </w:rPr>
        <w:t>or</w:t>
      </w:r>
      <w:r>
        <w:rPr>
          <w:rFonts w:cs="Times New Roman" w:ascii="Times New Roman" w:hAnsi="Times New Roman"/>
          <w:i/>
          <w:sz w:val="22"/>
        </w:rPr>
        <w:t xml:space="preserve"> d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R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ill in </w:t>
      </w:r>
      <w:r>
        <w:rPr>
          <w:rFonts w:cs="Times New Roman" w:ascii="Times New Roman" w:hAnsi="Times New Roman"/>
          <w:i/>
          <w:sz w:val="22"/>
        </w:rPr>
        <w:t xml:space="preserve">a, b, c, </w:t>
      </w:r>
      <w:r>
        <w:rPr>
          <w:rFonts w:cs="Times New Roman" w:ascii="Times New Roman" w:hAnsi="Times New Roman"/>
          <w:sz w:val="22"/>
        </w:rPr>
        <w:t>or</w:t>
      </w:r>
      <w:r>
        <w:rPr>
          <w:rFonts w:cs="Times New Roman" w:ascii="Times New Roman" w:hAnsi="Times New Roman"/>
          <w:i/>
          <w:sz w:val="22"/>
        </w:rPr>
        <w:t xml:space="preserve"> d</w:t>
      </w:r>
      <w:r>
        <w:rPr>
          <w:rFonts w:cs="Times New Roman" w:ascii="Times New Roman" w:hAnsi="Times New Roman"/>
          <w:sz w:val="22"/>
        </w:rPr>
        <w:t xml:space="preserve"> on your answer shee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11: Pet Peeve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In this story, what do Matt, Carol, and Mike think about people these days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They smoke too much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They have become very polit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They have very bad manners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They think too much about other people’s habit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What bad habits do Matt and Carol have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smoking in public and talking on cell phones on the bus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spitting in public and chewing gum on the bus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laughing loudly in public and biting their nails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gossiping about people and listening to other people’s conversations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3. </w:t>
      </w:r>
      <w:r>
        <w:rPr>
          <w:rFonts w:cs="Times New Roman" w:ascii="Times New Roman" w:hAnsi="Times New Roman"/>
          <w:sz w:val="22"/>
          <w:lang w:eastAsia="ja-JP"/>
        </w:rPr>
        <w:t>Susan says, “You just have to ignore rude people – just let them be. They won’t listen to you anyway.” She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We should try to change the behavior of rude peopl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We should try to listen to rude people to understand their behavior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c. </w:t>
      </w:r>
      <w:r>
        <w:rPr>
          <w:rFonts w:cs="Times New Roman" w:ascii="Times New Roman" w:hAnsi="Times New Roman"/>
          <w:sz w:val="22"/>
          <w:lang w:eastAsia="ja-JP"/>
        </w:rPr>
        <w:t>It’s important to try to change the behavior of rude peopl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d. It’s useless to try to change the behavior of rude people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12: Close Your Eyes and See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14"/>
        </w:rPr>
      </w:pPr>
      <w:r>
        <w:rPr>
          <w:rFonts w:eastAsia="Times New Roman" w:cs="Times New Roman" w:ascii="Times New Roman" w:hAnsi="Times New Roman"/>
          <w:b/>
          <w:bCs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In this story, why does David tell us to “close our eyes”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So that we cannot see anything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So that we realize that we still have the same feelings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So that we know how it feels to be disabled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So that we will feel sorry for him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David tells the story of being at a restaurant with his friend. The waiter talked to his friend, but the waiter didn’t talk to David. Why did David tell this story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. To show that many people don’t treat disabled people like real people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To show that waiters need more training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To show why his friend became angry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To show why he decided not to go to this restaurant in the future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Shingo says, “We need to help disabled people whenever we see them.” What does Shingo mean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. He thinks we always need to help disabled people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He thinks we never need to help disabled peopl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He thinks we should treat disabled people equall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He thinks we should ask disabled people if they need help firs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13: Will Children Save the Earth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7. In this story, Mrs. Gray talks to her son’s teachers. </w:t>
      </w:r>
      <w:r>
        <w:rPr>
          <w:rFonts w:eastAsia="Times New Roman" w:cs="Times New Roman" w:ascii="Times New Roman" w:hAnsi="Times New Roman"/>
          <w:sz w:val="22"/>
          <w:szCs w:val="22"/>
        </w:rPr>
        <w:t>Mrs. Gray believes that “children need to be protected” from “war and crime and environmental problems.” What does she mean?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She wants the teachers to teach more about war and crime and the environmen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She doesn’t want the teachers to talk about serious problems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She believes the teachers are responsible for war and crime and environmental problem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She wants the teachers to treat her son like an adul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Mr. Wyn, the school principal, says, “Mr. Phillips is a very enthusiastic teacher and he likes for his lessons to be practical.” What is Mr. Wyn doing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. He’s praising Mr. Phillips for his good teaching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He’s criticizing Mr. Phillips for his poor teaching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He’s asking Mrs. Gray if she likes Mr. Phillips’s teaching styl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All of the above: (a), (b), and (c)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Yeon-Suk says, “Mrs. Gray should relax. Matthew is just a kid who cares about the Earth.” Yeon-Suk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Mrs. Gray should be angr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Mrs. Gray should talk to Matthew about the Earth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Mrs. Gray should talk to Matthew’s teacher directl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. Mrs. Gray is complaining too strongly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2"/>
        </w:rPr>
        <w:t>Unit 14: Get a Job!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 In this story, Takeshi is unhappy. Why is he unhappy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He can’t be like his father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He doesn’t understand his mother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He can’t find the career that he wants.  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d. All of the above: (a), (b), and (c)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 What does Takeshi ask for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He wants his parents to help him find a job like his father’s job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He wants his parents to give him money for film school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He wants to find a way to help his parent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He wants to take a vacation with his parent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12. Iris says, “Takeshi should follow his dream. But he’ll have to try harder!” Iris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She likes Takeshi. She thinks he has a good personality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b. She doesn’t like Takeshi. She thinks he’s very laz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She is against Takeshi. She thinks his ideas are not realistic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. She supports Takeshi, but she thinks he’s not very practical. 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2"/>
        </w:rPr>
        <w:t>Unit 15: To Tell or Not To Tell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. In this story, what is the problem that Cathy and Shin are discussing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. Their company is lying about an environmental problem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Their company is going to fire many of the employee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Their company is stealing money from the governmen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Their company is talking to the media about Cathy and Shin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 Cathy tells Shin not to talk to the media about the problem. Why does she say this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She is worried that the problem can’t be fixed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She wants Wen to take responsibility for the problem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She is afraid that Shin will lose his job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She doesn’t believe there is a serious problem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. Susan says, “Cathy is right about not trusting the media. Shin should forget about it.” Susan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They should talk to the media as soon as possible. The media can help them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The media will hurt their company if they find out about the problem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They should invite the media to come to their company. The media will help them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They should leave the company as soon as possible. The company is going to harm them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16: The Dream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. In this story, what happens to Jeung-Suk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She has a very wonderful dream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She has a car acciden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She took a business trip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. She has a very scary dream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7. What does she think the dream means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She thinks she will meet someone special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She thinks she will become a race-car driver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She thinks she may have an accident and die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She thinks she will be a very successful business person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18. Shingo says, “Dreams tell the future! We should pay attention to our dreams.” Shingo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Jeung-Suk should ignore her dream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Jeung-Suk will have many more dreams in the futur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Jeung-Suk should learn the meaning of her dream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All of the above: (a), (b), and (c)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17: To Have or Have Not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9. In this story, Ben has a discussion with his father. What do they discuss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Ben wants to ask for his father’s advice about raising a child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Ben asks his father for money so that he and his wife can afford to have a child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Ben and his wife want to have children, but Ben’s father thinks they should wait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d. Ben and his wife don’t want to have children, but Ben’s father thinks they should. 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. What is Ben’s reason for his decision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He loves children and he wants to have a large famil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His wife doesn’t want children and he wants to do what is best for her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He doesn’t want to have children because children will take away his freedom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He doesn’t want to have children because he doesn’t want his father to be a grandparen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1. Susan says, “All married people should have children.” Susan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. Married couples should have at least one child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Married couples should have a lot of children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Married couples don’t have to have children, if they choose not to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People should decide about having children before the get married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18: Are Humans Smart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</w:rPr>
        <w:t xml:space="preserve">22. In this story, Captain </w:t>
      </w:r>
      <w:r>
        <w:rPr>
          <w:rFonts w:cs="Times New Roman" w:ascii="Times New Roman" w:hAnsi="Times New Roman"/>
          <w:sz w:val="22"/>
          <w:szCs w:val="22"/>
          <w:lang w:eastAsia="ja-JP"/>
        </w:rPr>
        <w:t>Gorko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, an alien, </w:t>
      </w:r>
      <w:r>
        <w:rPr>
          <w:rFonts w:eastAsia="Times New Roman" w:cs="Times New Roman" w:ascii="Times New Roman" w:hAnsi="Times New Roman"/>
          <w:sz w:val="22"/>
          <w:szCs w:val="22"/>
        </w:rPr>
        <w:t>says, “</w:t>
      </w:r>
      <w:r>
        <w:rPr>
          <w:rFonts w:cs="Times New Roman" w:ascii="Times New Roman" w:hAnsi="Times New Roman"/>
          <w:sz w:val="22"/>
          <w:szCs w:val="22"/>
          <w:lang w:eastAsia="ja-JP"/>
        </w:rPr>
        <w:t>In 100 year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... </w:t>
      </w:r>
      <w:r>
        <w:rPr>
          <w:rFonts w:cs="Times New Roman" w:ascii="Times New Roman" w:hAnsi="Times New Roman"/>
          <w:sz w:val="22"/>
          <w:szCs w:val="22"/>
          <w:lang w:eastAsia="ja-JP"/>
        </w:rPr>
        <w:t>human life on Earth may end.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He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  <w:lang w:eastAsia="ja-JP"/>
        </w:rPr>
        <w:t>H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umans may die out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in the next 100 years.  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ll humans may </w:t>
      </w:r>
      <w:r>
        <w:rPr>
          <w:rFonts w:cs="Times New Roman" w:ascii="Times New Roman" w:hAnsi="Times New Roman"/>
          <w:sz w:val="22"/>
          <w:szCs w:val="22"/>
          <w:lang w:eastAsia="ja-JP"/>
        </w:rPr>
        <w:t>live until they are 100 years old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. Only intelligent humans will be on Earth in 100 years.</w:t>
      </w:r>
    </w:p>
    <w:p>
      <w:pPr>
        <w:pStyle w:val="Normal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eastAsia="Times New Roman" w:cs="Times New Roman" w:ascii="Times New Roman" w:hAnsi="Times New Roman"/>
          <w:sz w:val="22"/>
          <w:szCs w:val="22"/>
        </w:rPr>
        <w:t>One day, only 100 humans will live on Earth.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3. What do the aliens decide to do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They decide to go to Earth to educate the human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They decide to go to Earth to destroy the humans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c. They decide to go to Earth to become the first intelligent human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. They decide to search for intelligent life in another part of space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24. Iris says, “Maybe we humans are not very smart. We need to think of ways to take care of our planet.” Iris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. She basically agrees with the aliens that humans are not very intelligent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She basically agrees with the aliens that humans are very careful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She believes that humans will never find a way to take care of Earth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She believes that humans are not intelligent enough to take care of the Earth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19: Cloning Cyndi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25. In his letter, </w:t>
      </w:r>
      <w:r>
        <w:rPr>
          <w:rFonts w:eastAsia="Times New Roman" w:cs="Times New Roman" w:ascii="Times New Roman" w:hAnsi="Times New Roman"/>
          <w:sz w:val="22"/>
          <w:szCs w:val="22"/>
        </w:rPr>
        <w:t>Mr. Barrett says, “I would rather be poor with Cyndi than alone with my money.” What does he mean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. Mr. Barrett is worried about not having any money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b. Mr. Barrett is a rich man.</w:t>
      </w:r>
    </w:p>
    <w:p>
      <w:pPr>
        <w:pStyle w:val="Normal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c. Mr. Barrett doesn’t have enough money to clone Cyndi.</w:t>
      </w:r>
    </w:p>
    <w:p>
      <w:pPr>
        <w:pStyle w:val="Normal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. Mr. Barrett is willing to spend all of his money to clone Cyndi.  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6. Why does Mr. Barrett want to clone Cyndi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He is very rich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He wants to do an experimen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He will be very lonely when she dies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All of the above: (a), (b), and (c)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7. Luis says, “Cloning is unnatural. Humans shouldn’t try to act like God.” Luis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He feels cloning Cyndi will help Mr. Barrett feel more natural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He feels humans shouldn’t try to live naturall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He disagrees with the idea of cloning Cyndi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He agrees with the idea of cloning Cyndi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20: Why Learn English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28. In this story, one person, </w:t>
      </w:r>
      <w:r>
        <w:rPr>
          <w:rFonts w:cs="Times New Roman" w:ascii="Times New Roman" w:hAnsi="Times New Roman"/>
          <w:sz w:val="22"/>
          <w:szCs w:val="22"/>
          <w:lang w:eastAsia="ja-JP"/>
        </w:rPr>
        <w:t>Ji-Hyun, says the whole world should speak English only. His friend Jin Lee, says, “Don’t be silly.” What does Jin Lee mean?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a. He agrees that everyone should learn English only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b. He thinks Ji-Hyun’s idea is crazy. 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c. He doesn’t really understand Ji-Hyun’s idea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d. He thinks learning a foreign language is sill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</w:rPr>
        <w:t>29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Jin Lee says that learning English has been “a complete waste of time.” What does Jin Lee mean?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a. He needs more time to study English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b. He is sorry that he didn’t try harder to learn English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c. He thinks studying English has not been useful for him. 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d. He is proud that he has done well in his English studies.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0. Anna says, “English is the most important international language. Everyone should study it in school.” Anna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She agrees completely with Ji-Hyun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She agrees completely with Jin Le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She doesn’t agree completely with either one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She doesn’t have a clear opinion about learning English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HK1-URichardW" w:date="2009-02-23T18:0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7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HK1-URichardW" w:date="2009-02-23T18:0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7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606"/>
      <w:gridCol w:w="1062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2009 Pearson Education Asia Limited.</w:t>
          </w:r>
        </w:p>
      </w:tc>
      <w:tc>
        <w:tcPr>
          <w:tcW w:w="10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>Impact Issues 1</w:t>
    </w:r>
    <w:r>
      <w:rPr>
        <w:rFonts w:cs="Arial" w:ascii="Arial" w:hAnsi="Arial"/>
        <w:bCs/>
        <w:i/>
        <w:sz w:val="28"/>
        <w:szCs w:val="28"/>
      </w:rPr>
      <w:tab/>
      <w:tab/>
    </w:r>
    <w:r>
      <w:rPr>
        <w:rFonts w:cs="Arial" w:ascii="Arial" w:hAnsi="Arial"/>
        <w:bCs/>
        <w:sz w:val="28"/>
        <w:szCs w:val="28"/>
      </w:rPr>
      <w:t>Semester 2 Test</w:t>
    </w:r>
  </w:p>
  <w:p>
    <w:pPr>
      <w:pStyle w:val="Header"/>
      <w:rPr>
        <w:rFonts w:ascii="Arial" w:hAnsi="Arial" w:cs="Arial"/>
        <w:bCs/>
        <w:sz w:val="28"/>
        <w:szCs w:val="28"/>
      </w:rPr>
    </w:pPr>
    <w:r>
      <w:rPr>
        <w:rFonts w:cs="Arial"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4:03:00Z</dcterms:created>
  <dc:creator>MIchael Rost</dc:creator>
  <dc:description/>
  <cp:keywords/>
  <dc:language>en-US</dc:language>
  <cp:lastModifiedBy>HK1-URichardW</cp:lastModifiedBy>
  <dcterms:modified xsi:type="dcterms:W3CDTF">2009-02-23T10:04:00Z</dcterms:modified>
  <cp:revision>12</cp:revision>
  <dc:subject/>
  <dc:title>Name _____________________ Class ________________</dc:title>
</cp:coreProperties>
</file>